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>ДОКУМЕНТОВ ПО МЕЖГОСУДАРСТВЕННОЙ СТАНДАРТИЗАЦИИ,</w:t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 xml:space="preserve">ПРИНЯТЫХ НА 57-м ЗАСЕДАНИИ МГС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977"/>
        <w:gridCol w:w="4820"/>
        <w:gridCol w:w="2029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0" w:after="4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6201</w:t>
            </w:r>
            <w:r>
              <w:rPr>
                <w:rFonts w:cs="Arial" w:ascii="Arial" w:hAnsi="Arial"/>
              </w:rPr>
              <w:t>‒2020</w:t>
            </w:r>
            <w:r>
              <w:rPr>
                <w:rFonts w:cs="Arial CYR" w:ascii="Arial CYR" w:hAnsi="Arial CYR"/>
              </w:rPr>
              <w:br/>
              <w:t>BY.1.030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рох шлифованный. Технические условия. - Взамен ГОСТ 6201-6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 AM KG RU TJ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7758</w:t>
            </w:r>
            <w:r>
              <w:rPr>
                <w:rFonts w:cs="Arial" w:ascii="Arial" w:hAnsi="Arial"/>
              </w:rPr>
              <w:t>‒2020</w:t>
            </w:r>
            <w:r>
              <w:rPr>
                <w:rFonts w:cs="Arial CYR" w:ascii="Arial CYR" w:hAnsi="Arial CYR"/>
              </w:rPr>
              <w:br/>
              <w:t>BY.1.031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асоль продовольственная. Технические условия. - Взамен ГОСТ 7758-75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 AM KG RU TJ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20276.5</w:t>
            </w:r>
            <w:r>
              <w:rPr>
                <w:rFonts w:cs="Arial" w:ascii="Arial" w:hAnsi="Arial"/>
              </w:rPr>
              <w:t>‒2020</w:t>
            </w:r>
            <w:r>
              <w:rPr>
                <w:rFonts w:cs="Arial CYR" w:ascii="Arial CYR" w:hAnsi="Arial CYR"/>
              </w:rPr>
              <w:br/>
              <w:t>RU.1.130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рунты. Метод вращательного среза. - Взамен ГОСТ 20276-2012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24640-91 </w:t>
              <w:br/>
              <w:t xml:space="preserve">Изм.№ 1 </w:t>
              <w:br/>
              <w:t>RU.1.418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бавки для цементов. Классификац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2715-2014 </w:t>
              <w:br/>
              <w:t xml:space="preserve">Изм.№ 2 </w:t>
              <w:br/>
              <w:t>RU.1.621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на ликерные, вина ликерные с защищенным географическим указанием, вина ликерные с защищенным наименованием места происхождения. Общие технические услов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34669</w:t>
            </w:r>
            <w:r>
              <w:rPr>
                <w:rFonts w:cs="Arial" w:ascii="Arial" w:hAnsi="Arial"/>
              </w:rPr>
              <w:t>‒2020</w:t>
            </w:r>
            <w:r>
              <w:rPr>
                <w:rFonts w:cs="Arial CYR" w:ascii="Arial CYR" w:hAnsi="Arial CYR"/>
              </w:rPr>
              <w:br/>
              <w:t>RU.1.414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меси сухие строительные гидроизоляционные проникающие на цементном вяжущем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133</w:t>
            </w:r>
            <w:r>
              <w:rPr>
                <w:rFonts w:cs="Arial" w:ascii="Arial" w:hAnsi="Arial"/>
              </w:rPr>
              <w:t>‒2020</w:t>
            </w:r>
            <w:r>
              <w:rPr>
                <w:rFonts w:cs="Arial CYR" w:ascii="Arial CYR" w:hAnsi="Arial CYR"/>
              </w:rPr>
              <w:br/>
              <w:t>KZ.1.029-2017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вижной состав железных дорог. Испытания подвижного состава после сборки и перед вводом в эксплуатацию. IDT IEC 61133:2016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KG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IEC</w:t>
            </w:r>
            <w:r>
              <w:rPr>
                <w:rFonts w:cs="Helv" w:ascii="Helv" w:hAnsi="Helv"/>
                <w:b/>
                <w:bCs/>
                <w:color w:val="622152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</w:rPr>
              <w:t>61340-4-3</w:t>
            </w:r>
            <w:r>
              <w:rPr>
                <w:rFonts w:cs="Arial" w:ascii="Arial" w:hAnsi="Arial"/>
              </w:rPr>
              <w:t>‒2020</w:t>
            </w:r>
            <w:r>
              <w:rPr>
                <w:rFonts w:cs="Arial CYR" w:ascii="Arial CYR" w:hAnsi="Arial CYR"/>
              </w:rPr>
              <w:br/>
              <w:t>RU.1.538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лектростатика. Методы испытаний для прикладных задач. Обувь </w:t>
              <w:br/>
              <w:t xml:space="preserve">IDT IEC 61340-4-3(2017) </w:t>
              <w:br/>
              <w:t xml:space="preserve">На основе применения ГОСТ Р 53734.4.3-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340-4-5</w:t>
            </w:r>
            <w:r>
              <w:rPr>
                <w:rFonts w:cs="Arial" w:ascii="Arial" w:hAnsi="Arial"/>
              </w:rPr>
              <w:t>‒2020</w:t>
            </w:r>
            <w:r>
              <w:rPr>
                <w:rFonts w:cs="Arial CYR" w:ascii="Arial CYR" w:hAnsi="Arial CYR"/>
              </w:rPr>
              <w:br/>
              <w:t>RU.1.539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лектростатика. Методы испытаний для прикладных задач. Методы оценки электростатических свойств обуви, напольного покрытия в комбинации с человеком </w:t>
              <w:br/>
              <w:t xml:space="preserve">IDT IEC 61340-4-5(2018)  </w:t>
              <w:br/>
              <w:t>На основе применения ГОСТ Р 53734.4.5-2010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340-4-7</w:t>
            </w:r>
            <w:r>
              <w:rPr>
                <w:rFonts w:cs="Arial" w:ascii="Arial" w:hAnsi="Arial"/>
              </w:rPr>
              <w:t>‒2020</w:t>
            </w:r>
            <w:r>
              <w:rPr>
                <w:rFonts w:cs="Arial CYR" w:ascii="Arial CYR" w:hAnsi="Arial CYR"/>
              </w:rPr>
              <w:br/>
              <w:t>RU.1.540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лектростатика. Методы испытаний для прикладных задач. Ионизация </w:t>
              <w:br/>
              <w:t xml:space="preserve">IDT IEC 61340-4-7(2017) </w:t>
              <w:br/>
              <w:t>На основе применения ГОСТ Р 53734.4.7-201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ISO 374-4</w:t>
            </w:r>
            <w:r>
              <w:rPr>
                <w:rFonts w:cs="Arial" w:ascii="Arial" w:hAnsi="Arial"/>
              </w:rPr>
              <w:t>‒2020</w:t>
            </w:r>
            <w:r>
              <w:rPr>
                <w:rFonts w:cs="Arial CYR" w:ascii="Arial CYR" w:hAnsi="Arial CYR"/>
              </w:rPr>
              <w:br/>
              <w:t>RU.1.486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ССБТ. Средства индивидуальной защиты рук. Перчатки для защиты от химических веществ и микроорганизмов. Часть 4. Определение устойчивости к разрушению химическими веществами  IDT ISO 374-4:201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ISO 445</w:t>
            </w:r>
            <w:r>
              <w:rPr>
                <w:rFonts w:cs="Arial" w:ascii="Arial" w:hAnsi="Arial"/>
              </w:rPr>
              <w:t>‒2020</w:t>
            </w:r>
            <w:r>
              <w:rPr>
                <w:rFonts w:cs="Arial CYR" w:ascii="Arial CYR" w:hAnsi="Arial CYR"/>
              </w:rPr>
              <w:br/>
              <w:t>RU.1.174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ддоны для погрузочно-разгрузочных операций. Термины и определения. - Взамен </w:t>
              <w:br/>
              <w:t xml:space="preserve">ГОСТ  ISO 445-2013  IDT ISO 445:201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436</w:t>
            </w:r>
            <w:r>
              <w:rPr>
                <w:rFonts w:cs="Arial" w:ascii="Arial" w:hAnsi="Arial"/>
              </w:rPr>
              <w:t>‒2020</w:t>
            </w:r>
            <w:r>
              <w:rPr>
                <w:rFonts w:cs="Arial CYR" w:ascii="Arial CYR" w:hAnsi="Arial CYR"/>
              </w:rPr>
              <w:br/>
              <w:t>RU.1.243-2019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укава резиновые и рукава в сборе. Рукава гидравлические с металлическими оплетками для жидкостей на нефтяной или водной основе. Технические требования. - Взамен </w:t>
              <w:br/>
              <w:t xml:space="preserve">ГОСТ ISO 1436-2013  IDT ISO 1436:201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ISO/IEC 17021-1</w:t>
            </w:r>
            <w:r>
              <w:rPr>
                <w:rFonts w:cs="Arial" w:ascii="Arial" w:hAnsi="Arial"/>
              </w:rPr>
              <w:t>‒2020</w:t>
            </w:r>
            <w:r>
              <w:rPr>
                <w:rFonts w:cs="Arial CYR" w:ascii="Arial CYR" w:hAnsi="Arial CYR"/>
              </w:rPr>
              <w:br/>
              <w:t>BY.1.015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ценка соответствия. Требования к органам, проводящим аудит и сертификацию систем менеджмента. Часть 1. Требования. - Взамен ГОСТ ISO/IEC 17021-2013, ГОСТ ISO/IEC TS 17022-2013  IDT ISO/IEC 17021-1:2015,</w:t>
              <w:br/>
              <w:t xml:space="preserve"> На основе применения. СТБ ISO/IEC 17021-1-2016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ISO/TS 17383</w:t>
            </w:r>
            <w:r>
              <w:rPr>
                <w:rFonts w:cs="Arial" w:ascii="Arial" w:hAnsi="Arial"/>
              </w:rPr>
              <w:t>‒2020</w:t>
            </w:r>
            <w:r>
              <w:rPr>
                <w:rFonts w:cs="Arial CYR" w:ascii="Arial CYR" w:hAnsi="Arial CYR"/>
              </w:rPr>
              <w:br/>
              <w:t>KZ.1.016-2018</w:t>
            </w:r>
          </w:p>
        </w:tc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Жиры и масла. Определение содержания триацилглицеролов методом  капиллярной газовой хроматографии. IDT ISO/TS 17383:201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RU TJ UZ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 xml:space="preserve">Приложение № 15 к протоколу МГ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7-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  <w:lang w:val="en-US"/>
      </w:rPr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>1</w:t>
    </w:r>
    <w:r>
      <w:rPr>
        <w:rFonts w:cs="Arial" w:ascii="Arial" w:hAnsi="Arial"/>
      </w:rPr>
      <w:t>5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</w:rPr>
      <w:t>к протоколу</w:t>
      <w:br/>
      <w:t xml:space="preserve">МГС № </w:t>
    </w:r>
    <w:r>
      <w:rPr>
        <w:rFonts w:cs="Arial" w:ascii="Arial" w:hAnsi="Arial"/>
        <w:lang w:val="en-US"/>
      </w:rPr>
      <w:t>5</w:t>
    </w:r>
    <w:r>
      <w:rPr>
        <w:rFonts w:cs="Arial" w:ascii="Arial" w:hAnsi="Arial"/>
      </w:rPr>
      <w:t>7-2020</w:t>
    </w:r>
  </w:p>
  <w:p>
    <w:pPr>
      <w:pStyle w:val="Header"/>
      <w:ind w:firstLine="7088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  <w:p>
    <w:pPr>
      <w:pStyle w:val="Header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55:00Z</dcterms:created>
  <dc:creator>801_1</dc:creator>
  <dc:description/>
  <cp:keywords/>
  <dc:language>en-US</dc:language>
  <cp:lastModifiedBy>Ольга Глебус</cp:lastModifiedBy>
  <cp:lastPrinted>2020-07-27T08:54:00Z</cp:lastPrinted>
  <dcterms:modified xsi:type="dcterms:W3CDTF">2020-07-29T08:17:00Z</dcterms:modified>
  <cp:revision>13</cp:revision>
  <dc:subject/>
  <dc:title>---------------------------------------------------------------------------------------</dc:title>
</cp:coreProperties>
</file>